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60 VERWARMINGSINSTALLATIE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60</w:t>
        <w:tab/>
        <w:tab/>
        <w:t>VERWARMINGSINSTALLATIE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60.32</w:t>
        <w:tab/>
        <w:tab/>
        <w:t>KUNSTSTOF BUISLEIDINGEN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60.32.10</w:t>
        <w:tab/>
        <w:t>a</w:t>
        <w:tab/>
        <w:t>AANLEG KUNSTSTOF BUISLEIDING, KUNSTSTOF BUIS</w:t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>0.</w:t>
        <w:tab/>
        <w:t>AANLEG KUNSTSTOF BUISLEIDING</w:t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ab/>
        <w:t>KUNSTST., PE-Xc , ALUM. TUSSENL PE-Xc. (BRL K5610 d.d. 25.10.2016)</w:t>
      </w:r>
    </w:p>
    <w:p>
      <w:pPr>
        <w:pStyle w:val="Normal"/>
        <w:rPr/>
      </w:pPr>
      <w:r>
        <w:rPr>
          <w:rFonts w:cs="Arial"/>
          <w:sz w:val="18"/>
          <w:szCs w:val="18"/>
        </w:rPr>
        <w:tab/>
        <w:tab/>
        <w:t>1.</w:t>
        <w:tab/>
        <w:t>KUNSTSTOF BUIS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Fabrikaat: Viega Smartpress,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rukverlies geoptimaliseerde fittingen en vormstabiele buis, maximaal belastbaar tot 80 graden voor verwarmingsinstallaties en 70 graden voor drinkwater toepassing. Waardes volgens ISO 10508 klasse 5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ateriaal: PE-Xc buis met naadloos stompgelaste aluminium tussenlaag en PE-Xc buitenlaag. Eventueel in een mantelbuis of resp.6 mm of 9 mm dikke isolatie uit te voer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minale diameter (mm): 16, 20, 25, 32, 40, 50 en 63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anddikte (mm): resp. 2,0, 2,3, 2,8, 3,2, 3,5 4,0 en 4,5</w:t>
      </w:r>
    </w:p>
    <w:p>
      <w:pPr>
        <w:pStyle w:val="Normal"/>
        <w:ind w:left="1980" w:hanging="0"/>
        <w:rPr/>
      </w:pPr>
      <w:r>
        <w:rPr>
          <w:rFonts w:cs="Arial"/>
          <w:sz w:val="18"/>
          <w:szCs w:val="18"/>
        </w:rPr>
        <w:t>Kleur van de buizen: 16, t/m 25 mm inwendig wit, 32 t/m 63 mm inwendig  zwart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Hulpstukk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lle standaard benodigde fittingen van RVS en draadovergangen van brons zonder O-ring met vaste pershuls en PPSU steunlichaam om de installatie te completeren. Alle fittingen voorzien van SC-Contur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e fittingen en buis zijn tevens geschikt voor drinkwaterleidingen.De reële drukverliezen zijn getest volgens DVGW-W 575 en openbaar beschikbaar. De diameters 20, 25 en 32 mm ook toepasbaar voor gasinstallaties in combinatie met Viega Smartpress G-buizen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oebehoren: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vestigingsmiddelen: schaar,  handperstang en accu- of elektrische perstang.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iega Smartpress heeft het KOMO-attest-met-productcertificaat nr. K90280/01</w:t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198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KoptekstChar">
    <w:name w:val="Koptekst Char"/>
    <w:basedOn w:val="Standaardalinealettertype"/>
    <w:qFormat/>
    <w:rPr>
      <w:rFonts w:ascii="Arial" w:hAnsi="Arial" w:cs="Arial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stuk">
    <w:name w:val="Hoofdstuk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Paragraaf">
    <w:name w:val="Paragraaf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Kortteksttitel">
    <w:name w:val="Kortteksttitel"/>
    <w:basedOn w:val="Normal"/>
    <w:qFormat/>
    <w:pPr>
      <w:ind w:left="1304" w:hanging="1304"/>
    </w:pPr>
    <w:rPr>
      <w:rFonts w:cs="Arial"/>
      <w:sz w:val="18"/>
      <w:szCs w:val="18"/>
      <w:lang w:val="en-US"/>
    </w:rPr>
  </w:style>
  <w:style w:type="paragraph" w:styleId="Specificatietitel">
    <w:name w:val="Specificatietitel"/>
    <w:basedOn w:val="Normal"/>
    <w:qFormat/>
    <w:pPr>
      <w:ind w:left="1701" w:hanging="397"/>
    </w:pPr>
    <w:rPr>
      <w:rFonts w:cs="Arial"/>
      <w:sz w:val="18"/>
      <w:szCs w:val="18"/>
      <w:lang w:val="en-US"/>
    </w:rPr>
  </w:style>
  <w:style w:type="paragraph" w:styleId="Specificatietekst">
    <w:name w:val="Specificatietekst"/>
    <w:basedOn w:val="Normal"/>
    <w:qFormat/>
    <w:pPr>
      <w:ind w:left="1701" w:hanging="0"/>
    </w:pPr>
    <w:rPr>
      <w:rFonts w:cs="Arial"/>
      <w:sz w:val="18"/>
      <w:szCs w:val="18"/>
      <w:lang w:val="en-US"/>
    </w:rPr>
  </w:style>
  <w:style w:type="paragraph" w:styleId="Bouwdeeltitel">
    <w:name w:val="Bouwdeeltitel"/>
    <w:basedOn w:val="Normal"/>
    <w:qFormat/>
    <w:pPr>
      <w:ind w:left="1304" w:hanging="397"/>
    </w:pPr>
    <w:rPr>
      <w:rFonts w:cs="Arial"/>
      <w:sz w:val="18"/>
      <w:szCs w:val="18"/>
      <w:lang w:val="en-US"/>
    </w:rPr>
  </w:style>
  <w:style w:type="paragraph" w:styleId="Bouwdeeltekst">
    <w:name w:val="Bouwdeeltekst"/>
    <w:basedOn w:val="Normal"/>
    <w:qFormat/>
    <w:pPr>
      <w:ind w:left="1304" w:hanging="0"/>
    </w:pPr>
    <w:rPr>
      <w:rFonts w:cs="Arial"/>
      <w:sz w:val="18"/>
      <w:szCs w:val="18"/>
      <w:lang w:val="en-US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Voorblad">
    <w:name w:val="Voorblad"/>
    <w:basedOn w:val="Normal"/>
    <w:qFormat/>
    <w:pPr/>
    <w:rPr>
      <w:rFonts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5:01:00Z</dcterms:created>
  <dc:creator>VanDommelAr</dc:creator>
  <dc:description/>
  <dc:language>en-US</dc:language>
  <cp:lastModifiedBy>VerweijGe</cp:lastModifiedBy>
  <cp:lastPrinted>2014-06-22T12:36:00Z</cp:lastPrinted>
  <dcterms:modified xsi:type="dcterms:W3CDTF">2017-05-29T15:01:00Z</dcterms:modified>
  <cp:revision>2</cp:revision>
  <dc:subject/>
  <dc:title/>
</cp:coreProperties>
</file>