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</w:t>
        <w:tab/>
        <w:tab/>
        <w:t>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52.38</w:t>
        <w:tab/>
        <w:tab/>
        <w:t>VENTURI VERBIN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8.21</w:t>
        <w:tab/>
        <w:t>a</w:t>
        <w:tab/>
      </w:r>
      <w:r>
        <w:rPr>
          <w:rFonts w:cs="Arial"/>
          <w:color w:val="000000"/>
          <w:sz w:val="18"/>
          <w:szCs w:val="18"/>
          <w:lang w:eastAsia="de-DE"/>
        </w:rPr>
        <w:t>VASTE VERBINDING, LEIDINGVERBINDINGS- / INSTEEKPERSHUL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anlegwijze: persverbindin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rking: Venturi principe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 xml:space="preserve">Fabrikaat: Viega model 2211.5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brons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iameter (in mm): 22, 28, 35, 42, 54  en 64 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  T-stukken Profipress, Sanpress en Sanpress Inox met aftakking 15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le benodigde fittingen om de installatie te completeren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Toepassing: Het doorstromend aansluiten ( ringleiding ) van maximaal 2 toestell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>direct tussen twee T stukken op de hoofdleiding</w:t>
      </w:r>
    </w:p>
    <w:p>
      <w:pPr>
        <w:pStyle w:val="Normal"/>
        <w:ind w:left="1980" w:hanging="0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Maximale lengte:15mtr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diameter ringleiding: 15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al aantal bochten: 10 stuk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dvies: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ega-persmachines of door Viega voorgeschreven perstang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langrijk: Gebruik alleen Viega persbekken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27:00Z</dcterms:created>
  <dc:creator>VanDommelAr</dc:creator>
  <dc:description/>
  <dc:language>en-US</dc:language>
  <cp:lastModifiedBy>vanoosterro</cp:lastModifiedBy>
  <dcterms:modified xsi:type="dcterms:W3CDTF">2014-01-29T19:28:00Z</dcterms:modified>
  <cp:revision>3</cp:revision>
  <dc:subject/>
  <dc:title/>
</cp:coreProperties>
</file>