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2 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</w:t>
        <w:tab/>
        <w:tab/>
        <w:t>APPENDAG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.10</w:t>
        <w:tab/>
        <w:t>-a</w:t>
        <w:tab/>
        <w:t xml:space="preserve">STOPKRAAN 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 Viega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ype: Easytop  met  DVGW-gecertificeeerde en gepatenteerde lekcontrole "SC-Contur" (safety connection), dubbelzijdige persing en cilindrische insteek  modelnummer 2237.09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 met cilindrische G schroefdraad volgens ISO 288 modelnummer 2237.1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passing: Koud- en warmwaterleiding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itvoering: Spindel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 ventielhuis: bron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ovendeel: Mess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anlegwijze: pers- en of schroefverbind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onstructie: handbediening open / dicht aanduid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ameter: 15 / 22 / 28 / 35 / 42 / 54 / G ¾’’ /1” / 1 ¼” / 1 ½” / 1 ¾” / 2 3/8”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tapmogelijkheid: R1/4 schroefdraadg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: Rech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uk: 16 b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rijfstemperatuur: 90 °C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oebehoren optioneel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Aftapper ¼” model 2234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isolatieschaal model 2210.1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09:00Z</dcterms:created>
  <dc:creator>VanDommelAr</dc:creator>
  <dc:description/>
  <cp:keywords/>
  <dc:language>en-US</dc:language>
  <cp:lastModifiedBy>vanOosterRo</cp:lastModifiedBy>
  <dcterms:modified xsi:type="dcterms:W3CDTF">2012-06-20T10:23:00Z</dcterms:modified>
  <cp:revision>4</cp:revision>
  <dc:subject/>
  <dc:title>                        </dc:title>
</cp:coreProperties>
</file>