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52 WATER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</w:t>
        <w:tab/>
        <w:tab/>
        <w:t>WATER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.31</w:t>
        <w:tab/>
        <w:tab/>
        <w:t>APPENDAG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.31.10</w:t>
        <w:tab/>
        <w:t>-a</w:t>
        <w:tab/>
        <w:t>STOPKRAAN MET KEERKLE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Fabrikaat:  Viega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ype: Easytop  met  DVGW-gecertificeeerde en gepatenteerde lekcontrole "SC-Contur" (safety connection), dubbelzijdige persing en cilindrische insteek  modelnummer 2238.09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f met cilindrische G schroefdraad volgens ISO 288 modelnummer 2238.19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passing: Koud- en warmwaterleiding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itvoering: Spindel.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Materiaal ventielhuis: brons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 bovendeel: Messi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Aanlegwijze: pers- en of schroefverbinding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Constructie: handbediening open / dicht aanduiding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ameter: 15 / 22 / 28 / 35 / 42 / 54 / G ¾’’ /1” / 1 ¼” / 1 ½” / 1 ¾” / 2 3/8”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tapmogelijkheid: R1/4 schroefdraadga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orm: Recht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ruk: 16 ba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drijfstemperatuur: 90 °C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gebouwde keerklep: j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vanish/>
          <w:sz w:val="18"/>
          <w:szCs w:val="18"/>
        </w:rPr>
      </w:pPr>
      <w:r>
        <w:rPr>
          <w:rFonts w:cs="Arial"/>
          <w:vanish/>
          <w:sz w:val="18"/>
          <w:szCs w:val="18"/>
        </w:rPr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Toebehoren optioneel: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- Aftapper ¼” model 2234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isolatieschaal model 2210.10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25:00Z</dcterms:created>
  <dc:creator>VanDommelAr</dc:creator>
  <dc:description/>
  <cp:keywords/>
  <dc:language>en-US</dc:language>
  <cp:lastModifiedBy>vanOosterRo</cp:lastModifiedBy>
  <dcterms:modified xsi:type="dcterms:W3CDTF">2012-06-20T10:28:00Z</dcterms:modified>
  <cp:revision>3</cp:revision>
  <dc:subject/>
  <dc:title>                        </dc:title>
</cp:coreProperties>
</file>