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52 WATER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2</w:t>
        <w:tab/>
        <w:tab/>
        <w:t>WATER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2.31</w:t>
        <w:tab/>
        <w:tab/>
        <w:t>APPENDAG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2.31.10</w:t>
        <w:tab/>
        <w:t>-a</w:t>
        <w:tab/>
        <w:t xml:space="preserve">CIRCULATIE INREGELVENTIEL 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Fabrikaat:  Viega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ype: Easytop  met  DVGW-gecertificeeerde en gepatenteerde lekcontrole "SC-Contur" (safety connection), dubbelzijdige persing en cilindrische insteek  modelnummer 2281.5 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of met cilindrische G schroefdraad volgens ISO 288 modelnummer 2281.15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passing: Thermische en Hydraulisch vereffening in warmwater circulatieleiding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bron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anlegwijze: pers- en of schroefverbinding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Constructie: instelbaar handbediening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iameter: 15 / 22 / G ¾’’ 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tapmogelijkheid: R1/4 schroefdraadgat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rm: Recht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ruk: 10 ba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regelbereik volumestroom: 0,042 – 1,542 m³/h ( stand I  ), bij 1 ba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regelbereik volumestroom: 0,060 – 1,560 m³/h ( stand II ), bij 1 bar.</w:t>
      </w:r>
    </w:p>
    <w:p>
      <w:pPr>
        <w:pStyle w:val="Normal"/>
        <w:ind w:left="1980" w:hanging="0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>Thermische desinfectie: 70°C, 0720 m³/h ( stand t.D. )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mperatuur: Regelklep met temperatuurschaal 40-65 °C instelbaa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sluitbaarheid: ingebouwde stopkraa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vanish/>
          <w:sz w:val="18"/>
          <w:szCs w:val="18"/>
        </w:rPr>
      </w:pPr>
      <w:r>
        <w:rPr>
          <w:rFonts w:cs="Arial"/>
          <w:vanish/>
          <w:sz w:val="18"/>
          <w:szCs w:val="18"/>
        </w:rPr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Toebehoren optioneel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Servo motor inclusief kabel model 1013.9 voor aansluiting op GBS systeem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Thermometer model 1026.6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Aftapper model 2234.6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isolatieschaal model 2210.10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4:00Z</dcterms:created>
  <dc:creator>VanDommelAr</dc:creator>
  <dc:description/>
  <cp:keywords/>
  <dc:language>en-US</dc:language>
  <cp:lastModifiedBy>vanOosterRo</cp:lastModifiedBy>
  <dcterms:modified xsi:type="dcterms:W3CDTF">2012-06-20T10:24:00Z</dcterms:modified>
  <cp:revision>7</cp:revision>
  <dc:subject/>
  <dc:title>                        </dc:title>
</cp:coreProperties>
</file>