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2 WATERINSTALLATIE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2</w:t>
        <w:tab/>
        <w:tab/>
        <w:t>WATERINSTALLATIE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2.32</w:t>
        <w:tab/>
        <w:tab/>
        <w:t>KUNSTSTOF BUISLEIDINGEN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2.32.10</w:t>
        <w:tab/>
        <w:tab/>
        <w:t>AANLEG KUNSTSTOF BUISLEIDING, KUNSTSTOF BUI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>0.</w:t>
        <w:tab/>
        <w:t>AANLEG KUNSTSTOF BUISLEIDING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>1.</w:t>
        <w:tab/>
        <w:t>KUNSTSTOF BUIS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KUNSTST., PE-Xc , ALUM. TUSSENL PE-Xc. (BRL K90277/01)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Fabrikaat: Viega Smartpress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rukverlies geoptimaliseerde fittingen en vormstabiele buis, maximaal belastbaar tot 80 graden voor verwarmingsinstallaties en 70 graden voor drinkwater toepassing. Waardes volgens ISO 10508 klasse 2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Materiaal: PE-Xc buis met naadloos stompgelaste aluminium tussenlaag en PE-Xc buitenlaag. Eventueel in een mantelbuis of resp.6 mm of 9 mm dikke isolatie uit te voeren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Nominale diameter (mm): 16, 20, 25, 32, 40, 50 en 63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anddikte (mm): resp. 2,0, 2,3, 2,8, 3,2, 3,5 4,0 en 4,5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Hulpstukk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lle standaard benodigde fittingen van RVS en draadovergangen van brons zonder O-ring met vaste pershuls en PPSU steunlichaam om de installatie te completeren. Fittingen voldoen aan de eisen van de BRL-K536 E. Alle fittingen voorzien van SC-Contur. De fittingen zijn tevens geschikt voor CV-leidingen, de buis is geschikt voor CV-installaties. De reële drukverliezen zijn getest volgens DVGW-W 575.De diameters 20, 25 en 32 mm ook toepasbaar voor gasinstallaties in combinatie met Viega Smartpress G-buiz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ebehoren: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bevestigingsmiddelen: schaar,  handperstang en accu- of elektrische perstang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iega Smartpress heeft tevens het KOMO-attest-met-productcertificaat nr. K90280/01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KoptekstChar">
    <w:name w:val="Koptekst Char"/>
    <w:basedOn w:val="Standaardalinealettertype"/>
    <w:qFormat/>
    <w:rPr>
      <w:rFonts w:ascii="Arial" w:hAnsi="Arial" w:cs="Arial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dstuk">
    <w:name w:val="Hoofdstuk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Paragraaf">
    <w:name w:val="Paragraaf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Kortteksttitel">
    <w:name w:val="Kortteksttitel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Specificatietitel">
    <w:name w:val="Specificatietitel"/>
    <w:basedOn w:val="Normal"/>
    <w:qFormat/>
    <w:pPr>
      <w:ind w:left="1701" w:hanging="397"/>
    </w:pPr>
    <w:rPr>
      <w:rFonts w:cs="Arial"/>
      <w:sz w:val="18"/>
      <w:szCs w:val="18"/>
      <w:lang w:val="en-US"/>
    </w:rPr>
  </w:style>
  <w:style w:type="paragraph" w:styleId="Specificatietekst">
    <w:name w:val="Specificatietekst"/>
    <w:basedOn w:val="Normal"/>
    <w:qFormat/>
    <w:pPr>
      <w:ind w:left="1701" w:hanging="0"/>
    </w:pPr>
    <w:rPr>
      <w:rFonts w:cs="Arial"/>
      <w:sz w:val="18"/>
      <w:szCs w:val="18"/>
      <w:lang w:val="en-US"/>
    </w:rPr>
  </w:style>
  <w:style w:type="paragraph" w:styleId="Bouwdeeltitel">
    <w:name w:val="Bouwdeeltitel"/>
    <w:basedOn w:val="Normal"/>
    <w:qFormat/>
    <w:pPr>
      <w:ind w:left="1304" w:hanging="397"/>
    </w:pPr>
    <w:rPr>
      <w:rFonts w:cs="Arial"/>
      <w:sz w:val="18"/>
      <w:szCs w:val="18"/>
      <w:lang w:val="en-US"/>
    </w:rPr>
  </w:style>
  <w:style w:type="paragraph" w:styleId="Bouwdeeltekst">
    <w:name w:val="Bouwdeeltekst"/>
    <w:basedOn w:val="Normal"/>
    <w:qFormat/>
    <w:pPr>
      <w:ind w:left="1304" w:hanging="0"/>
    </w:pPr>
    <w:rPr>
      <w:rFonts w:cs="Arial"/>
      <w:sz w:val="18"/>
      <w:szCs w:val="18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Voorblad">
    <w:name w:val="Voorblad"/>
    <w:basedOn w:val="Normal"/>
    <w:qFormat/>
    <w:pPr/>
    <w:rPr>
      <w:rFonts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20:36:00Z</dcterms:created>
  <dc:creator>VanDommelAr</dc:creator>
  <dc:description/>
  <cp:keywords/>
  <dc:language>en-US</dc:language>
  <cp:lastModifiedBy>vanrenswoan</cp:lastModifiedBy>
  <cp:lastPrinted>2014-06-22T12:01:00Z</cp:lastPrinted>
  <dcterms:modified xsi:type="dcterms:W3CDTF">2018-03-01T08:31:00Z</dcterms:modified>
  <cp:revision>3</cp:revision>
  <dc:subject/>
  <dc:title>                        </dc:title>
</cp:coreProperties>
</file>