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elderafvoeren</w:t>
      </w:r>
    </w:p>
    <w:p>
      <w:pPr>
        <w:pStyle w:val="Normal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9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kellermeister afvoer met zijuitlaat en rooster</w:t>
        <w:tab/>
        <w:tab/>
        <w:tab/>
        <w:t>Art. 290832</w:t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90</w:t>
        <w:tab/>
        <w:tab/>
        <w:t>KELDERAFVOE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Vloerput model 4956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capaciteit: aansluiting 1: 1,6 l/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 (DN): zij aansluiting 10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zwart hui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storten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oster: 150 x 150 mm grijs kunststo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draaibaar en hoogte verstelbaar bovenstu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oogte put: 155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itneembaar sifo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uilvang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04:00Z</dcterms:created>
  <dc:creator>VanDommelAr</dc:creator>
  <dc:description/>
  <cp:keywords/>
  <dc:language>en-US</dc:language>
  <cp:lastModifiedBy>dejongma</cp:lastModifiedBy>
  <cp:lastPrinted>2014-06-22T11:40:00Z</cp:lastPrinted>
  <dcterms:modified xsi:type="dcterms:W3CDTF">2014-06-22T09:41:00Z</dcterms:modified>
  <cp:revision>7</cp:revision>
  <dc:subject/>
  <dc:title>                        </dc:title>
</cp:coreProperties>
</file>