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51 BINNENRIOLERING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ipsvanger sifons</w:t>
      </w:r>
    </w:p>
    <w:p>
      <w:pPr>
        <w:pStyle w:val="Normal"/>
        <w:rPr>
          <w:rFonts w:cs="Arial"/>
          <w:sz w:val="18"/>
          <w:szCs w:val="18"/>
          <w:lang w:val="de-DE" w:eastAsia="en-US"/>
        </w:rPr>
      </w:pPr>
      <w:r>
        <w:rPr>
          <w:rFonts w:cs="Arial"/>
          <w:sz w:val="18"/>
          <w:szCs w:val="1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9pt" to="9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2pt" to="26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Compleet afvoer voor onderste en bovenbak</w:t>
        <w:tab/>
        <w:tab/>
        <w:t xml:space="preserve">  </w:t>
        <w:tab/>
        <w:t>Art. 140793</w:t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1.62</w:t>
        <w:tab/>
        <w:tab/>
        <w:t>APPENDAGES AAN 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50</w:t>
        <w:tab/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Afvoer- overloopgarnituur, 1 ½ , 3715, art.nr. 140793. 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Voor gipsvange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ovenste gipsbak: </w:t>
        <w:tab/>
        <w:t>Met twee messing schachtventiel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Ketting 500mm en stop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Kunststof wit afvoe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nderste gipsbak:</w:t>
        <w:tab/>
        <w:t>Met messing schachtplu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Inclusief rooste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Standpijp.</w:t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6:00Z</dcterms:created>
  <dc:creator>VanDommelAr</dc:creator>
  <dc:description/>
  <cp:keywords/>
  <dc:language>en-US</dc:language>
  <cp:lastModifiedBy>dejongma</cp:lastModifiedBy>
  <cp:lastPrinted>2014-06-22T11:37:00Z</cp:lastPrinted>
  <dcterms:modified xsi:type="dcterms:W3CDTF">2014-06-22T09:37:00Z</dcterms:modified>
  <cp:revision>7</cp:revision>
  <dc:subject/>
  <dc:title>                        </dc:title>
</cp:coreProperties>
</file>