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51 BINNENRIOLERING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stafels</w:t>
      </w:r>
    </w:p>
    <w:p>
      <w:pPr>
        <w:pStyle w:val="Normal"/>
        <w:rPr>
          <w:rFonts w:cs="Arial"/>
          <w:sz w:val="18"/>
          <w:szCs w:val="18"/>
          <w:lang w:val="de-DE" w:eastAsia="en-US"/>
        </w:rPr>
      </w:pPr>
      <w:r>
        <w:rPr>
          <w:rFonts w:cs="Arial"/>
          <w:sz w:val="18"/>
          <w:szCs w:val="1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9pt" to="9pt,1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493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9pt" to="134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493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9pt" to="108pt,1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26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Chroom</w:t>
        <w:tab/>
        <w:tab/>
        <w:tab/>
        <w:t>Bekersyphon</w:t>
        <w:tab/>
        <w:t xml:space="preserve">  a</w:t>
        <w:tab/>
        <w:t>Muur</w:t>
        <w:tab/>
        <w:t>Art. 100674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 xml:space="preserve">  b</w:t>
        <w:tab/>
        <w:t>Vloer</w:t>
        <w:tab/>
        <w:t>Art. 106164 (zonder buis 32x220x680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134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ab/>
        <w:tab/>
        <w:tab/>
        <w:t>Plugbekersyphon</w:t>
        <w:tab/>
        <w:t xml:space="preserve">  c</w:t>
        <w:tab/>
        <w:t>Muur</w:t>
        <w:tab/>
        <w:t>Art. 102845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 xml:space="preserve">  d</w:t>
        <w:tab/>
        <w:t>Vloer</w:t>
        <w:tab/>
        <w:t>Art. 102555 (zonder buis 32x220x680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rPr>
          <w:rFonts w:cs="Arial"/>
          <w:sz w:val="18"/>
          <w:szCs w:val="1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pt" to="134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de-DE"/>
        </w:rPr>
        <w:tab/>
        <w:tab/>
        <w:tab/>
        <w:tab/>
        <w:t>Buissyphon</w:t>
        <w:tab/>
        <w:t xml:space="preserve">  e</w:t>
        <w:tab/>
        <w:t>Muur</w:t>
        <w:tab/>
        <w:t>Art. 305611</w:t>
        <w:tab/>
      </w:r>
    </w:p>
    <w:p>
      <w:pPr>
        <w:pStyle w:val="Normal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ab/>
        <w:tab/>
        <w:tab/>
        <w:tab/>
        <w:tab/>
        <w:tab/>
        <w:t xml:space="preserve">  f</w:t>
        <w:tab/>
        <w:t>Vloer</w:t>
        <w:tab/>
        <w:t>Art. 125073 (zonder buis 32x680)</w:t>
      </w:r>
    </w:p>
    <w:p>
      <w:pPr>
        <w:pStyle w:val="Normal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ab/>
        <w:tab/>
        <w:tab/>
        <w:tab/>
      </w:r>
    </w:p>
    <w:p>
      <w:pPr>
        <w:pStyle w:val="Normal"/>
        <w:rPr/>
      </w:pPr>
      <w:r>
        <w:rPr>
          <w:rFonts w:cs="Arial"/>
          <w:sz w:val="18"/>
          <w:szCs w:val="18"/>
          <w:lang w:val="de-DE"/>
        </w:rPr>
        <w:tab/>
        <w:tab/>
        <w:tab/>
        <w:tab/>
        <w:t>Plugbuissyphon</w:t>
        <w:tab/>
        <w:t xml:space="preserve">  g</w:t>
        <w:tab/>
        <w:t>Muur</w:t>
        <w:tab/>
        <w:t>Art. 111298</w:t>
      </w:r>
    </w:p>
    <w:p>
      <w:pPr>
        <w:pStyle w:val="Normal"/>
        <w:rPr>
          <w:rFonts w:cs="Arial"/>
          <w:sz w:val="18"/>
          <w:szCs w:val="1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134.9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de-DE"/>
        </w:rPr>
        <w:tab/>
        <w:tab/>
        <w:tab/>
        <w:tab/>
        <w:tab/>
        <w:tab/>
        <w:t xml:space="preserve">  h</w:t>
        <w:tab/>
        <w:t>Vloer</w:t>
        <w:tab/>
        <w:t>Art. 120696 (zonder buis 32x680)</w:t>
      </w:r>
    </w:p>
    <w:p>
      <w:pPr>
        <w:pStyle w:val="Normal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7pt" to="134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80645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5pt" to="108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5pt" to="26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de-DE"/>
        </w:rPr>
        <w:tab/>
        <w:t>Kunststof (wit)</w:t>
        <w:tab/>
        <w:tab/>
        <w:t>Bekersyphon</w:t>
        <w:tab/>
        <w:t xml:space="preserve">  i</w:t>
        <w:tab/>
        <w:t>Muur</w:t>
        <w:tab/>
        <w:t>Art. 108694</w:t>
      </w:r>
    </w:p>
    <w:p>
      <w:pPr>
        <w:pStyle w:val="Normal"/>
        <w:rPr/>
      </w:pPr>
      <w:r>
        <w:rPr>
          <w:rFonts w:cs="Arial"/>
          <w:sz w:val="18"/>
          <w:szCs w:val="18"/>
          <w:lang w:val="de-DE"/>
        </w:rPr>
        <w:tab/>
        <w:tab/>
        <w:tab/>
        <w:tab/>
        <w:tab/>
        <w:tab/>
        <w:t xml:space="preserve">  j</w:t>
        <w:tab/>
        <w:t>Vloer</w:t>
        <w:tab/>
        <w:t>Art. 120764</w:t>
        <w:tab/>
        <w:t>(  buis 32x220x680)</w:t>
      </w:r>
    </w:p>
    <w:p>
      <w:pPr>
        <w:pStyle w:val="Normal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5pt" to="134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de-DE"/>
        </w:rPr>
        <w:tab/>
        <w:tab/>
        <w:tab/>
        <w:tab/>
        <w:t>Plugbekersyphon</w:t>
        <w:tab/>
        <w:t xml:space="preserve">  k</w:t>
        <w:tab/>
        <w:t>Muur</w:t>
        <w:tab/>
        <w:t>Art. 103927</w:t>
      </w:r>
    </w:p>
    <w:p>
      <w:pPr>
        <w:pStyle w:val="Normal"/>
        <w:rPr/>
      </w:pPr>
      <w:r>
        <w:rPr>
          <w:rFonts w:cs="Arial"/>
          <w:sz w:val="18"/>
          <w:szCs w:val="18"/>
          <w:lang w:val="de-DE"/>
        </w:rPr>
        <w:tab/>
        <w:tab/>
        <w:tab/>
        <w:tab/>
        <w:tab/>
        <w:tab/>
        <w:t xml:space="preserve">  l</w:t>
        <w:tab/>
        <w:t>Vloer</w:t>
        <w:tab/>
        <w:t>Art. 102531</w:t>
        <w:tab/>
        <w:t>(  buis 32x220x680)</w:t>
      </w:r>
    </w:p>
    <w:p>
      <w:pPr>
        <w:pStyle w:val="Normal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pt" to="134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de-DE"/>
        </w:rPr>
        <w:tab/>
        <w:tab/>
        <w:tab/>
        <w:tab/>
        <w:t>Buissyphon</w:t>
        <w:tab/>
        <w:t xml:space="preserve">  m</w:t>
        <w:tab/>
        <w:t>Muur</w:t>
        <w:tab/>
        <w:t>Art. 105952</w:t>
        <w:tab/>
      </w:r>
    </w:p>
    <w:p>
      <w:pPr>
        <w:pStyle w:val="Normal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ab/>
        <w:tab/>
        <w:tab/>
        <w:tab/>
        <w:tab/>
        <w:tab/>
        <w:t xml:space="preserve">  n</w:t>
        <w:tab/>
        <w:t>Vloer</w:t>
        <w:tab/>
        <w:t>n.v.t.</w:t>
      </w:r>
    </w:p>
    <w:p>
      <w:pPr>
        <w:pStyle w:val="Normal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ab/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de-DE"/>
        </w:rPr>
        <w:tab/>
        <w:tab/>
        <w:tab/>
        <w:tab/>
      </w:r>
      <w:r>
        <w:rPr>
          <w:rFonts w:cs="Arial"/>
          <w:sz w:val="18"/>
          <w:szCs w:val="18"/>
        </w:rPr>
        <w:t>Plugbuissyphon</w:t>
        <w:tab/>
        <w:t xml:space="preserve">  o</w:t>
        <w:tab/>
        <w:t>Muur</w:t>
        <w:tab/>
        <w:t>Niet gangbaar (wel samen te stellen)</w:t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134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ab/>
        <w:tab/>
        <w:tab/>
        <w:tab/>
        <w:tab/>
        <w:t xml:space="preserve">  p</w:t>
        <w:tab/>
        <w:t>Vloer</w:t>
        <w:tab/>
        <w:t>Niet gangbaar (wel samen te stellen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30-a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Bekersifon, 5/4x5/4, 5753, art.nr. 100674 voor wastafel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 EN 274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Materiaal: messing verchroom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uurbuis: Ø32mm x 2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 messing verchroom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x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voerplug en plugstop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30-b</w:t>
        <w:tab/>
        <w:t>AFVOERGARNITUUR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abrikaat: Viega.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Bekersifon, 5/4x5/4, 5753.0, art.nr. 106164 voor wastafel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 EN 274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messing verchroom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 messing verchroom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buis messing verchroomd: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separaat bij te bestellen Ø32 x 220 x 680 mm   (art. 102654 )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ab/>
        <w:tab/>
        <w:tab/>
        <w:t xml:space="preserve">   </w:t>
      </w:r>
      <w:r>
        <w:rPr>
          <w:rFonts w:cs="Arial"/>
          <w:sz w:val="18"/>
          <w:szCs w:val="18"/>
          <w:lang w:val="en-US"/>
        </w:rPr>
        <w:t xml:space="preserve">of  Ø32 x 220 x 750 mm. ( art. 335199 ) </w:t>
      </w:r>
    </w:p>
    <w:p>
      <w:pPr>
        <w:pStyle w:val="Normal"/>
        <w:ind w:left="1980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Ex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voerplug en plugstop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30-c</w:t>
        <w:tab/>
        <w:t>AFVOERGARNITUUR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Plugbekersifon, 5/4x5/4, 5754, art.nr. 102845 voor wastafel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 EN 274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messing verchroom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uurbuis: Ø32mm x 180mm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dekrozet messing verchroomd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Universele afvoerplug met plugstop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30-d</w:t>
        <w:tab/>
        <w:t>AFVOERGARNITUUR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abrikaat: Viega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lugbekersifon, 5/4x5/4, 5754.0, art.nr. 102555 voor wastafel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 EN 274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messing verchroom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buis messing verchroomd: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separaat bij te bestellen Ø32 x 220 x 680 mm   (art. 102654 )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ab/>
        <w:tab/>
        <w:tab/>
        <w:t xml:space="preserve">   </w:t>
      </w:r>
      <w:r>
        <w:rPr>
          <w:rFonts w:cs="Arial"/>
          <w:sz w:val="18"/>
          <w:szCs w:val="18"/>
          <w:lang w:val="en-US"/>
        </w:rPr>
        <w:t xml:space="preserve">of  Ø32 x 220 x 750 mm. ( art. 335199 ) </w:t>
      </w:r>
    </w:p>
    <w:p>
      <w:pPr>
        <w:pStyle w:val="Normal"/>
        <w:ind w:left="1980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dekrozet messing verchroomd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voerventiel met plug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30-e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Buisifon, 5/4x5/4, 5611 art.nr. 305611 voor wastafels,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volgens NEN EN 19545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Materiaal: messing verchroom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uurbuis: Ø32 mm x 175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 messing verchroom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x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voerplug en plugstop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30-f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Buisifon, 5/4x5/4, 5611.0 art.nr. 125073 voor wastafels,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volgens NEN 545 561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messing verchroom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uurbuis: Ø32 mm x 175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 messing verchroom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erbuis: separaat bij te bestellen Ø32 x 680 mm ( art. 130978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x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voerplug en plugstop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30-g</w:t>
        <w:tab/>
        <w:t>AFVOERGARNITUUR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Plugbuissifon, 5/4x5/4, 5612, art.nr. 111298 voor wastafel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 EN 274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messing verchroom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Muurbuis: Ø32 mm x 180 mm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dekrozet messing verchroomd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Universele afvoerplug met plugstop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30-h</w:t>
        <w:tab/>
        <w:t>AFVOERGARNITUUR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Plugbuissifon, 5/4x5/4, 5612.0 , art.nr. 120696 voor wastafel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 EN 274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messing verchroom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dekrozet messing verchroomd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erbuis: separaat bij te bestellen Ø32 x 680 mm ( art. 130978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Universele afvoerplug met plugstop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.30-i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 xml:space="preserve">           Fabrikaat: Viega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Bekersifon, 5/4x5/4, 5725, art.nr. 108694 voor wastafel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 EN 274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 wit pp (polipropyleen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uurbuis: Ø32 mm x 250 mm wit pp (polipropyleen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 kunststof wi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x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voerplug en plugstop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.30-j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       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Bekersifon, 5/4x5/4, 5725.0, art.nr. 120764 voor wastafel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 EN 274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 wit pp (polipropyleen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 kunststof wit pp (polipropyleen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erbuis: separaat bij te bestellen Ø32 x 220 x 680 mm ( art. 102579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x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voerplug en plugstop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30-k</w:t>
        <w:tab/>
        <w:t>AFVOERGARNITUUR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Plugbekersifon, 5/4x5/4, 5726, art.nr. 103927 voor wastafel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 EN 274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 wit pp (polipropyleen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uurbuis: Ø32mm x 250mm wit pp (polipropyleen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 kunststof (pp) wit 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voerventiel met plug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30-l</w:t>
        <w:tab/>
        <w:t>AFVOERGARNITUUR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Plugbekersifon, 5/4x5/4, 5726.0, art.nr. 102531 voor wastafel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NEN EN 274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oorlaat (DN): 32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 wit pp (polipropyleen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erbuis: separaat bij te bestellen Ø32 x 220 x 680 mm ( art. 102579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 kunststof (pp) wi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voerventiel met plug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30-m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uisifon, 5/4x5/4, 5611k art.nr. 105952 voor wastafels,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 wit pp (polipropyleen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uurbuis: Ø32mm x 225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 kunststof (pp) wi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x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voerplug en plugstop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4:26:00Z</dcterms:created>
  <dc:creator>VanDommelAr</dc:creator>
  <dc:description/>
  <cp:keywords/>
  <dc:language>en-US</dc:language>
  <cp:lastModifiedBy>dejongma</cp:lastModifiedBy>
  <cp:lastPrinted>2014-06-22T11:35:00Z</cp:lastPrinted>
  <dcterms:modified xsi:type="dcterms:W3CDTF">2014-06-22T09:35:00Z</dcterms:modified>
  <cp:revision>18</cp:revision>
  <dc:subject/>
  <dc:title>                        </dc:title>
</cp:coreProperties>
</file>