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18"/>
          <w:szCs w:val="18"/>
        </w:rPr>
        <w:t>51.62</w:t>
        <w:tab/>
        <w:tab/>
        <w:t>APPENDAGES AAN 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10</w:t>
        <w:tab/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Sprongbocht DN 100 model 8090. 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Voor afvoer closet met sprong van 60, 90, 120 of 180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lippendichting en profielafdicht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 wit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Aansluiting op mof/buis 110 mm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23:00Z</dcterms:created>
  <dc:creator>VanDommelAr</dc:creator>
  <dc:description/>
  <cp:keywords/>
  <dc:language>en-US</dc:language>
  <cp:lastModifiedBy>dejongma</cp:lastModifiedBy>
  <cp:lastPrinted>2014-06-22T11:29:00Z</cp:lastPrinted>
  <dcterms:modified xsi:type="dcterms:W3CDTF">2014-08-11T09:58:00Z</dcterms:modified>
  <cp:revision>8</cp:revision>
  <dc:subject/>
  <dc:title>                        </dc:title>
</cp:coreProperties>
</file>