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32"/>
          <w:szCs w:val="32"/>
          <w:lang w:val="en-US"/>
        </w:rPr>
      </w:pPr>
      <w:r>
        <w:rPr>
          <w:rFonts w:cs="Arial"/>
          <w:sz w:val="32"/>
          <w:szCs w:val="32"/>
          <w:lang w:val="en-US"/>
        </w:rPr>
        <w:t xml:space="preserve">51 BINNENRIOLERING </w:t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>Bidet sifons</w:t>
      </w:r>
    </w:p>
    <w:p>
      <w:pPr>
        <w:pStyle w:val="Normal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9pt" to="9pt,10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2pt" to="26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n-US"/>
        </w:rPr>
        <w:tab/>
        <w:t>Chroom Bidet bekersifon</w:t>
        <w:tab/>
        <w:tab/>
        <w:tab/>
        <w:t xml:space="preserve">  a</w:t>
        <w:tab/>
        <w:t>Art. 114619</w:t>
        <w:tab/>
        <w:tab/>
        <w:tab/>
        <w:tab/>
        <w:tab/>
        <w:tab/>
        <w:t xml:space="preserve"> </w:t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2065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5pt" to="26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n-US"/>
        </w:rPr>
        <w:tab/>
        <w:t>Chroom Bidet buissifon</w:t>
        <w:tab/>
        <w:tab/>
        <w:tab/>
        <w:t xml:space="preserve">  b</w:t>
        <w:tab/>
        <w:t>Art. 103781</w:t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ab/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rPr>
          <w:rFonts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45pt" to="26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</w:rPr>
        <w:tab/>
        <w:t>Kunststof bekersifon</w:t>
        <w:tab/>
        <w:tab/>
        <w:tab/>
        <w:t xml:space="preserve">  c </w:t>
        <w:tab/>
        <w:t>Art. 120337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4pt" to="26.9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</w:rPr>
        <w:tab/>
        <w:t>Kunststof buissifon</w:t>
        <w:tab/>
        <w:tab/>
        <w:tab/>
        <w:t xml:space="preserve">  d </w:t>
        <w:tab/>
        <w:t>Art. 21898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1.62</w:t>
        <w:tab/>
        <w:tab/>
        <w:t>APPENDAGES AAN 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40-a</w:t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idet bekersifon, 5/4 x 5/4 x 200, 5555, art.nr. 114619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minale doorlaat: DN32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draad 5/4”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Messing verchroomd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inclusief 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hroom rozet en muurbuis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40-b</w:t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Bidet buissifon, 5/4 x 5/4, 5535K, art.nr. 103781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minale doorlaat: DN32 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draad 5/4”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Messing verchroomd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clusief toebehoren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 xml:space="preserve">           Chroom rozet en muurbuis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40-c</w:t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idet bekersifon, 5/4 x 5/4, 5555k, art.nr. 120337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minale doorlaat: DN32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draad 5/4”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kunststof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clusief 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unststof rozet en muurbuis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40-d</w:t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Bidet buissifon, 5/4 x 32, 5536, art.nr. 218980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minale doorlaat: DN32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draad 5/4”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kunststof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clusief 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unststof rozet en muurbui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25:00Z</dcterms:created>
  <dc:creator>VanDommelAr</dc:creator>
  <dc:description/>
  <cp:keywords/>
  <dc:language>en-US</dc:language>
  <cp:lastModifiedBy>dejongma</cp:lastModifiedBy>
  <cp:lastPrinted>2014-06-22T11:36:00Z</cp:lastPrinted>
  <dcterms:modified xsi:type="dcterms:W3CDTF">2014-06-22T09:36:00Z</dcterms:modified>
  <cp:revision>9</cp:revision>
  <dc:subject/>
  <dc:title>                        </dc:title>
</cp:coreProperties>
</file>