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41.10</w:t>
        <w:tab/>
        <w:t>-a</w:t>
        <w:tab/>
        <w:t xml:space="preserve">INKORTBARE WANDDOUCHEGOO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vantix Vario  wand afvoergoot model 4967.10, Basislement traploos inkortbaar tussen 300 – 1200 mm met afvoercapaciteit volgens NEN EN 125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capaciteit: 0,6-0,9 l/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hoogte: 90 - 165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diepte wand: 25 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terslothoogte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hoogwaardig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stelpot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elmogelijkheden: met stelpoten op hoogte te stell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goot: 300 - 12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sign rooster: exclusie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sluitkappen, afvoergarnituur zelfreinigend sifon, uitneembare vuilvanger,  insteekrooster in hoogte verstelbaar, hoogte compensatiestuk, tegel uitlijn hulpstuk  en zaaghul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10</w:t>
        <w:tab/>
        <w:t>-b</w:t>
        <w:tab/>
        <w:t>INSTEEKROOSTE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ekrooster  model 4967 uit roestvast staal 1.430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rooster: traploos inkortbaar tussen 300 - 12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leur: mat, glanzend, zwart en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8:00Z</dcterms:created>
  <dc:creator>VanDommelAr</dc:creator>
  <dc:description/>
  <cp:keywords/>
  <dc:language>en-US</dc:language>
  <cp:lastModifiedBy>dejongma</cp:lastModifiedBy>
  <cp:lastPrinted>2014-12-08T15:17:00Z</cp:lastPrinted>
  <dcterms:modified xsi:type="dcterms:W3CDTF">2015-12-11T14:18:00Z</dcterms:modified>
  <cp:revision>5</cp:revision>
  <dc:subject/>
  <dc:title>                        </dc:title>
</cp:coreProperties>
</file>