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51 BINNENRIOLERING </w:t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6pt" to="9pt,1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>Inbouw en opbouwsifon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26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Opbouwsifon kunststof</w:t>
        <w:tab/>
        <w:tab/>
        <w:tab/>
        <w:t xml:space="preserve">  a</w:t>
        <w:tab/>
        <w:t>Art. 570323</w:t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5pt" to="26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Opbouwsifon chroom</w:t>
        <w:tab/>
        <w:tab/>
        <w:tab/>
        <w:t xml:space="preserve">  b</w:t>
        <w:tab/>
        <w:t>Art. 57023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228600" cy="17145"/>
                <wp:effectExtent l="635" t="32385" r="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26.95pt,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Inbouwsifon wastafel/fontein kunststof</w:t>
        <w:tab/>
        <w:t xml:space="preserve">  c </w:t>
        <w:tab/>
        <w:t>Art. 553753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228600" cy="17145"/>
                <wp:effectExtent l="635" t="32385" r="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35pt" to="26.95pt,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In/opbouwsifon voor vaatwasser</w:t>
        <w:tab/>
        <w:tab/>
        <w:t xml:space="preserve">  d</w:t>
        <w:tab/>
        <w:t>Art. 452452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Met ingebouwde watertoevoer</w:t>
        <w:tab/>
        <w:tab/>
        <w:t xml:space="preserve">  e</w:t>
        <w:tab/>
        <w:t>Art. 369156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60-a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bouwsifon, 5/4 x 32, 5634.1, art.nr. 570323 voor wastafel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-EN 274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oorlaat: DN32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draad 5/4”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 wi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orizontale afvoer, in hoogte verstelbaa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60-b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bouwsifon, 5/4 x 32, 5634.2, art.nr. 570230 voor wastafel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-EN 274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minale doorlaat: DN32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draad 5/4”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messing verchroom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orizontale afvoer, in hoogte verstelbaar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60-c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bouwsifon, 5/4 x 50/40, 5633.1, art.nr. 553753 voor wastafel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-EN 274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oorlaat: DN32 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draad 5/4”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 met kunstsof verchroomde afdekplaa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 hoogte verstelbaar afvoerbocht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60-d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bouwsifon, 50 x 40, 5635.7, art.nr. 452452 voor vaatwasser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-EN 274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verticale uitgang en bevestingingsmateriaal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Aansluitingen: 40/50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haakse slangkoppeling en rvs rozet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60-e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bouwsifon, 50 x 40, 5635.1, art.nr. 369156 met koudwateraansluit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or vaatwassers, Volgens NEN-EN 274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geintregeerde aansluiting t.b.v. beluchterkraa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40/5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haakse slangkoppeling en rvs roze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25:00Z</dcterms:created>
  <dc:creator>VanDommelAr</dc:creator>
  <dc:description/>
  <cp:keywords/>
  <dc:language>en-US</dc:language>
  <cp:lastModifiedBy>dejongma</cp:lastModifiedBy>
  <cp:lastPrinted>2014-06-22T11:38:00Z</cp:lastPrinted>
  <dcterms:modified xsi:type="dcterms:W3CDTF">2014-06-22T09:38:00Z</dcterms:modified>
  <cp:revision>10</cp:revision>
  <dc:subject/>
  <dc:title>                        </dc:title>
</cp:coreProperties>
</file>