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51 BINNENRIOLERING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inoir sifons</w:t>
      </w:r>
    </w:p>
    <w:p>
      <w:pPr>
        <w:pStyle w:val="Normal"/>
        <w:rPr>
          <w:rFonts w:cs="Arial"/>
          <w:sz w:val="18"/>
          <w:szCs w:val="18"/>
          <w:lang w:val="de-DE" w:eastAsia="en-US"/>
        </w:rPr>
      </w:pPr>
      <w:r>
        <w:rPr>
          <w:rFonts w:cs="Arial"/>
          <w:sz w:val="18"/>
          <w:szCs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pt" to="9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34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0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26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Kunststof (wit)</w:t>
        <w:tab/>
        <w:tab/>
        <w:t>Bekersifon</w:t>
        <w:tab/>
        <w:tab/>
        <w:t>a</w:t>
        <w:tab/>
        <w:t>muur</w:t>
        <w:tab/>
        <w:t>Art. 112 27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134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ab/>
        <w:tab/>
        <w:tab/>
        <w:t>Buissifon</w:t>
        <w:tab/>
        <w:tab/>
        <w:t>b</w:t>
        <w:tab/>
        <w:t>muur</w:t>
        <w:tab/>
        <w:t>Art. 117 77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26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5pt" to="13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5pt" to="108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aansluitbocht</w:t>
        <w:tab/>
        <w:tab/>
        <w:t>Wit</w:t>
        <w:tab/>
        <w:tab/>
        <w:tab/>
        <w:t>c</w:t>
        <w:tab/>
        <w:t>muur</w:t>
        <w:tab/>
        <w:t>Art. 108 212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34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ab/>
        <w:tab/>
        <w:tab/>
        <w:t>Chroom</w:t>
        <w:tab/>
        <w:tab/>
        <w:tab/>
        <w:t>d</w:t>
        <w:tab/>
        <w:t>muur</w:t>
        <w:tab/>
        <w:t>Art. 132 644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80-a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kersifon, 50 x 40, 5725.94, art.nr. 112271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urinoirs zonder aangevormd sifo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lippendichtring en horizontale afvoer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: 4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40mm x 18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: kunststof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80-b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uissifon, 50 x 40, 5725.94, art.nr. 117771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urinoirs zonder aangevormd sifo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lippendichtring en horizontale afvoer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: 4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40mm x 22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: kunststof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80-c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bocht wit, 50 x 50 x 125 mm, model 3228 art.nr. 108212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urinoir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lippendichtring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: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50 mm in mu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: kunststof wi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80-d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ansluitbocht chroom, 50 x 50 x 125 mm, model 3228 art.nr. 132644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urinoir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lippendichtring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: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50 mm in muur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verchroomd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: kunststof verchroomd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39:00Z</dcterms:created>
  <dc:creator>VanDommelAr</dc:creator>
  <dc:description/>
  <cp:keywords/>
  <dc:language>en-US</dc:language>
  <cp:lastModifiedBy>dejongma</cp:lastModifiedBy>
  <cp:lastPrinted>2014-06-22T11:39:00Z</cp:lastPrinted>
  <dcterms:modified xsi:type="dcterms:W3CDTF">2014-06-22T09:40:00Z</dcterms:modified>
  <cp:revision>10</cp:revision>
  <dc:subject/>
  <dc:title>                        </dc:title>
</cp:coreProperties>
</file>