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</w:t>
        <w:tab/>
        <w:tab/>
        <w:t>SANITAIR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53.31</w:t>
        <w:tab/>
        <w:tab/>
        <w:t>CLOSET- EN URINOIRCOMBINATIES</w:t>
      </w:r>
    </w:p>
    <w:p>
      <w:pPr>
        <w:pStyle w:val="Normal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en-GB"/>
        </w:rPr>
        <w:t>53.31.11</w:t>
        <w:tab/>
        <w:t>a</w:t>
        <w:tab/>
        <w:t>CLOSETPOT, SPOELWATERRESERVOIR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n-GB"/>
        </w:rPr>
        <w:tab/>
        <w:tab/>
      </w:r>
      <w:r>
        <w:rPr>
          <w:rFonts w:cs="Arial"/>
          <w:sz w:val="18"/>
          <w:szCs w:val="18"/>
        </w:rPr>
        <w:t>0.</w:t>
        <w:tab/>
        <w:t>CLOSETPOT WAN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SPOELWATERRESERVOIR, INBOUW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Viega type Prevista Dry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gepoedercoat frame met KIWA-keur model 8522.1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houd (dm3): 7.5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stelbaar groot 3.5-7.5 l  of 2 tot 4 met kleine spoel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en (mm):  1120 / 1360 x 50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iening/afdekplaat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vorm: Alle bedieningsplaten  in het Viega assortimen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ateriaal: kunststof ,metaal of gla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oppervlaktebehandeling: verchroomd, RVS, glas en in sanitairkleu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lotterkraa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ansluiting: R½ 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poelboch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aansluitverbinder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evestigingsmidde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geluidisolatieset voor keramiek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mantelbuis voor Douche-WC aansluit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KoptekstChar">
    <w:name w:val="Koptekst Char"/>
    <w:qFormat/>
    <w:rPr>
      <w:rFonts w:ascii="Arial" w:hAnsi="Arial" w:cs="Arial"/>
      <w:sz w:val="22"/>
      <w:szCs w:val="22"/>
    </w:rPr>
  </w:style>
  <w:style w:type="character" w:styleId="VoettekstChar">
    <w:name w:val="Voettekst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11:00Z</dcterms:created>
  <dc:creator>VanDommelAr</dc:creator>
  <dc:description/>
  <cp:keywords/>
  <dc:language>en-US</dc:language>
  <cp:lastModifiedBy>De Jong, Marco</cp:lastModifiedBy>
  <cp:lastPrinted>2014-06-22T12:16:00Z</cp:lastPrinted>
  <dcterms:modified xsi:type="dcterms:W3CDTF">2023-06-13T13:14:00Z</dcterms:modified>
  <cp:revision>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db01517-4d15-4247-99fb-6df4a06d0d78_ActionId">
    <vt:lpwstr>79fb94fe-46c3-4dd4-9aa5-c5e94b6b846b</vt:lpwstr>
  </property>
  <property fmtid="{D5CDD505-2E9C-101B-9397-08002B2CF9AE}" pid="3" name="MSIP_Label_cdb01517-4d15-4247-99fb-6df4a06d0d78_ContentBits">
    <vt:lpwstr>0</vt:lpwstr>
  </property>
  <property fmtid="{D5CDD505-2E9C-101B-9397-08002B2CF9AE}" pid="4" name="MSIP_Label_cdb01517-4d15-4247-99fb-6df4a06d0d78_Enabled">
    <vt:lpwstr>true</vt:lpwstr>
  </property>
  <property fmtid="{D5CDD505-2E9C-101B-9397-08002B2CF9AE}" pid="5" name="MSIP_Label_cdb01517-4d15-4247-99fb-6df4a06d0d78_Method">
    <vt:lpwstr>Standard</vt:lpwstr>
  </property>
  <property fmtid="{D5CDD505-2E9C-101B-9397-08002B2CF9AE}" pid="6" name="MSIP_Label_cdb01517-4d15-4247-99fb-6df4a06d0d78_Name">
    <vt:lpwstr>Internal</vt:lpwstr>
  </property>
  <property fmtid="{D5CDD505-2E9C-101B-9397-08002B2CF9AE}" pid="7" name="MSIP_Label_cdb01517-4d15-4247-99fb-6df4a06d0d78_SetDate">
    <vt:lpwstr>2023-06-13T12:10:47Z</vt:lpwstr>
  </property>
  <property fmtid="{D5CDD505-2E9C-101B-9397-08002B2CF9AE}" pid="8" name="MSIP_Label_cdb01517-4d15-4247-99fb-6df4a06d0d78_SiteId">
    <vt:lpwstr>902194e2-17cd-44f2-aac2-3a4ff4a5c99f</vt:lpwstr>
  </property>
</Properties>
</file>