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1.10</w:t>
        <w:tab/>
        <w:t>.a</w:t>
        <w:tab/>
        <w:t>TERUGSLAGKLEP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model 4986.2 geschikt voor doorgaande leidingen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3564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100, 125 en 15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andbedien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07:00Z</dcterms:created>
  <dc:creator>VanDommelAr</dc:creator>
  <dc:description/>
  <dc:language>en-US</dc:language>
  <cp:lastModifiedBy>dejongma</cp:lastModifiedBy>
  <cp:lastPrinted>2014-06-22T11:31:00Z</cp:lastPrinted>
  <dcterms:modified xsi:type="dcterms:W3CDTF">2014-08-12T10:10:00Z</dcterms:modified>
  <cp:revision>4</cp:revision>
  <dc:subject/>
  <dc:title/>
</cp:coreProperties>
</file>