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51 BINNENRIOLERING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recht keuken aansluitingen.</w:t>
      </w:r>
    </w:p>
    <w:p>
      <w:pPr>
        <w:pStyle w:val="Normal"/>
        <w:rPr>
          <w:rFonts w:cs="Arial"/>
          <w:sz w:val="18"/>
          <w:szCs w:val="18"/>
          <w:lang w:val="de-DE" w:eastAsia="en-US"/>
        </w:rPr>
      </w:pPr>
      <w:r>
        <w:rPr>
          <w:rFonts w:cs="Arial"/>
          <w:sz w:val="18"/>
          <w:szCs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9pt" to="9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26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Gootsteen-afvoer en overloopgarnituur enkele spoelbak</w:t>
        <w:tab/>
        <w:t xml:space="preserve">  a</w:t>
        <w:tab/>
        <w:t>Art. 33385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pt" to="26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Gootsteen-afvoer en overloopgarnituur dubbele spoelbak</w:t>
        <w:tab/>
        <w:t xml:space="preserve">  b</w:t>
        <w:tab/>
        <w:t>Art. 107116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5pt" to="26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Universele gootsteenbuissifon enkele spoelbak met VW</w:t>
        <w:tab/>
        <w:t xml:space="preserve">  c </w:t>
        <w:tab/>
        <w:t>Art. 107253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pt" to="26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</w:rPr>
        <w:tab/>
        <w:t>Universele gootsteenbuissifon enkele spoelbak met VW</w:t>
        <w:tab/>
        <w:t xml:space="preserve">  d </w:t>
        <w:tab/>
        <w:t>Art. 124205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20</w:t>
        <w:tab/>
        <w:t>-a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Afvoer- en overloopgarnituur, 1 ½ , 7462,72, art.nr. 333850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or een enkele aanrecht spoelba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oorlaat: 1 ½ 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draa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roestvaststalen plugroost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 hoogte verstelbaa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verloop met kogelscharni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Afvoerplug en plugstop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etting 250mm en kettinghouder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20</w:t>
        <w:tab/>
        <w:t>-b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- en overloopgarnituur, 1 ½ , 7823.42, art.nr. 107116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voor een dubbele aanrecht spoelbak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oorlaat: 1 ½ 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en: draad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roestvaststalen plugroost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 hoogte verstelbaa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verloop met kogelscharni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Afvoerplug en plugstop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etting 250 mm en kettinghoude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langaansluiting (vw)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1.62</w:t>
        <w:tab/>
        <w:tab/>
        <w:t>APPENDAGES AAN 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20</w:t>
        <w:tab/>
        <w:t>-c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Gootsteenbuissifon, 1 ½ x 50, 7981.3 , art.nr. 107253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or aansluiting van een enkele aanrecht spoelba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oorlaat: 1 ½ 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Aansluitingen: klem met 45° bocht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voor (vaat) wasmachin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2.20</w:t>
        <w:tab/>
        <w:t>-d</w:t>
        <w:tab/>
        <w:t xml:space="preserve">AFVOERGARNITUUR </w:t>
        <w:tab/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Gootsteenbuissifon, 1 ½ , 7928.520 , art.nr. 124205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or aansluiting van een dubbele aanrecht spoelbak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oorlaat: 1 ½ 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Aansluitingen: klem met 45° bocht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ntrische afvoer met sifon en hoogtecompensatiestuk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clusief 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 voor (vaat) wasmachin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1:00Z</dcterms:created>
  <dc:creator>VanDommelAr</dc:creator>
  <dc:description/>
  <cp:keywords/>
  <dc:language>en-US</dc:language>
  <cp:lastModifiedBy>dejongma</cp:lastModifiedBy>
  <cp:lastPrinted>2014-06-22T11:34:00Z</cp:lastPrinted>
  <dcterms:modified xsi:type="dcterms:W3CDTF">2014-06-22T09:34:00Z</dcterms:modified>
  <cp:revision>6</cp:revision>
  <dc:subject/>
  <dc:title>                        </dc:title>
</cp:coreProperties>
</file>