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1.42.10</w:t>
        <w:tab/>
        <w:t>-a</w:t>
        <w:tab/>
        <w:t>AFVOERGOO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Advantix badkamerafvoer model 4980.60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capaciteit:  0,5l/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ansluiting: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bouwhoogte: 62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terslothoogte:  25mm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Belasting: 300 k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erdi waterkerende afdichtingsmanchet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dichtingsflen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ifon uitneemba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ouwbeveilig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zetstuk met frame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VS rooste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erstelbare afvoerbocht 45 g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character" w:styleId="EindnoottekstChar">
    <w:name w:val="Eindnoottekst Char"/>
    <w:basedOn w:val="Standaardalinealettertype"/>
    <w:qFormat/>
    <w:rPr>
      <w:rFonts w:ascii="Arial" w:hAnsi="Arial" w:cs="Arial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14:00Z</dcterms:created>
  <dc:creator>VanDommelAr</dc:creator>
  <dc:description/>
  <cp:keywords/>
  <dc:language>en-US</dc:language>
  <cp:lastModifiedBy>dejongma</cp:lastModifiedBy>
  <cp:lastPrinted>2014-06-22T11:33:00Z</cp:lastPrinted>
  <dcterms:modified xsi:type="dcterms:W3CDTF">2014-12-08T14:45:00Z</dcterms:modified>
  <cp:revision>7</cp:revision>
  <dc:subject/>
  <dc:title>                        </dc:title>
</cp:coreProperties>
</file>