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51 BINNENRIOLERING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uimte besparende Miva wastafel sifons</w:t>
      </w:r>
    </w:p>
    <w:p>
      <w:pPr>
        <w:pStyle w:val="Normal"/>
        <w:rPr>
          <w:rFonts w:cs="Arial"/>
          <w:sz w:val="18"/>
          <w:szCs w:val="18"/>
          <w:lang w:val="de-DE" w:eastAsia="en-US"/>
        </w:rPr>
      </w:pPr>
      <w:r>
        <w:rPr>
          <w:rFonts w:cs="Arial"/>
          <w:sz w:val="18"/>
          <w:szCs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pt" to="9pt,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34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10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26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Kunststof (wit)</w:t>
        <w:tab/>
        <w:tab/>
        <w:t>Buissyphon</w:t>
        <w:tab/>
        <w:tab/>
        <w:t>a</w:t>
        <w:tab/>
        <w:t>muur</w:t>
        <w:tab/>
        <w:t>Art. 133207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pt" to="134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ab/>
        <w:tab/>
        <w:tab/>
        <w:t>Bekersyphon</w:t>
        <w:tab/>
        <w:tab/>
        <w:t>b</w:t>
        <w:tab/>
        <w:t>muur</w:t>
        <w:tab/>
        <w:t>Art. 128913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5pt" to="26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75pt" to="134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Chroom</w:t>
        <w:tab/>
        <w:tab/>
        <w:tab/>
        <w:t>Plugbekersyphon</w:t>
        <w:tab/>
        <w:tab/>
        <w:t>c</w:t>
        <w:tab/>
        <w:t>muur</w:t>
        <w:tab/>
        <w:t>Art. 148355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70-a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uissifon, 1 ½  x 40, 6932.495, art.nr. 133207 voor miva wastafels,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4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Materiaal: kunststof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 los bij bestellen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uimtebesparend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k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fvoerplug en standpijp,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70-b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kersifon, 5/4 x 32,  5730, art.nr. 128913 voor miva wastafels,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kunststof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dekrozet: kunststof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muurbuis kunststof: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separaat bij te bestellen Ø32 x 250 mm   (art. 613280 )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Ex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ventiel met plug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70-c</w:t>
        <w:tab/>
        <w:t>AFVOERGARNITUUR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lugbekersifon, 5/4x5/4, 5753.09, art.nr. 148355 voor miva wastafels,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3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kle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messing verchroomd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dekrozet messing verchroomd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muurbuis messing verchroomd: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eparaat bij te bestellen Ø32 x 250 mm   (art. 112240 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Universele rvs afvoerplug met plugstop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04:00Z</dcterms:created>
  <dc:creator>VanDommelAr</dc:creator>
  <dc:description/>
  <cp:keywords/>
  <dc:language>en-US</dc:language>
  <cp:lastModifiedBy>dejongma</cp:lastModifiedBy>
  <cp:lastPrinted>2014-06-22T11:39:00Z</cp:lastPrinted>
  <dcterms:modified xsi:type="dcterms:W3CDTF">2014-06-22T09:39:00Z</dcterms:modified>
  <cp:revision>6</cp:revision>
  <dc:subject/>
  <dc:title>                        </dc:title>
</cp:coreProperties>
</file>