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61.10</w:t>
        <w:tab/>
        <w:t>.a</w:t>
        <w:tab/>
        <w:t>TERUGSLAGKLEP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Grundfix Plus model 4987.41 geschikt voor vuilwater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3564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aansluiting 100, 125 of 150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klep: 640 x 295 x 245 mm  (LxHxB DN 150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otor aangedrev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accu, indien stroom uitval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ersterker met optische en akoestische alarmmeld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kabels, drukslang, testinstallati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2:00Z</dcterms:created>
  <dc:creator>VanDommelAr</dc:creator>
  <dc:description/>
  <cp:keywords/>
  <dc:language>en-US</dc:language>
  <cp:lastModifiedBy>dejongma</cp:lastModifiedBy>
  <cp:lastPrinted>2014-06-22T11:31:00Z</cp:lastPrinted>
  <dcterms:modified xsi:type="dcterms:W3CDTF">2014-12-08T13:52:00Z</dcterms:modified>
  <cp:revision>5</cp:revision>
  <dc:subject/>
  <dc:title>                        </dc:title>
</cp:coreProperties>
</file>