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1.5 in te storten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3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zij aansluiting 7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:  in te stor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nd rooster 100 mm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 en afdichtflen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9:00Z</dcterms:modified>
  <cp:revision>9</cp:revision>
  <dc:subject/>
  <dc:title>                        </dc:title>
</cp:coreProperties>
</file>