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0.50.20</w:t>
        <w:tab/>
        <w:tab/>
        <w:t>BALKON- EN TERRASAFVOER</w:t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Vloerput Adventix model 4946.2 geschikt voor inbouw in vlakke vloerconstructies,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onform NEN-EN 1253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fvoercapaciteit: 3 l/s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onder aansluiting 7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 flens: 300mm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P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Bevestiging:  in te plakken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Kiezelvanger, afdichtingflens en sto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ximale belasting K = 150 K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onder Sifo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30:00Z</dcterms:created>
  <dc:creator>VanDommelAr</dc:creator>
  <dc:description/>
  <cp:keywords/>
  <dc:language>en-US</dc:language>
  <cp:lastModifiedBy>dejongma</cp:lastModifiedBy>
  <cp:lastPrinted>2014-06-22T11:27:00Z</cp:lastPrinted>
  <dcterms:modified xsi:type="dcterms:W3CDTF">2014-08-04T11:13:00Z</dcterms:modified>
  <cp:revision>11</cp:revision>
  <dc:subject/>
  <dc:title>                        </dc:title>
</cp:coreProperties>
</file>