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50.20</w:t>
        <w:tab/>
        <w:tab/>
        <w:t>BALKON- EN TERRASAFVOER</w:t>
        <w:tab/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4.2 geschikt voor inbouw in vlakke vloerconstructies, 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4,5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10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fmeting flens: 300mm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Bevestiging:  in te plakken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ooster: 100 x 100 mm RV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, met draaibaar en hoogte verstelbaar bovenstuk, afdichtingflens en stop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12:00Z</dcterms:modified>
  <cp:revision>14</cp:revision>
  <dc:subject/>
  <dc:title>                        </dc:title>
</cp:coreProperties>
</file>