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4.2 geschikt voor inbouw in vlakke vloerconstructies,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3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7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oster: 100 x 100 mm RV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, met draaibaar en hoogte verstelbaar bovenstuk, afdichtingflens en sto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2:00Z</dcterms:modified>
  <cp:revision>13</cp:revision>
  <dc:subject/>
  <dc:title>                        </dc:title>
</cp:coreProperties>
</file>